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1 июля 2014 г.   № 240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Льва Толст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незавершенного строительства здания детского сада, общей площадью застройки 588,1 кв.м, инвентарный номер 11:401:002:000264540, кадастровый (или условный) номер: 29-29-01/018/2008-286 с земельным участком из категории земель: земли населенных пунктов, общей площадью 1695 кв.м, кадастровый номер: 29:22:010901:10, по адресу: г.Архангельск, Маймаксанский территориальный округ, ул. Льва Толстог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 (с учетом НДС) – 3 340 000 рублей, в т.числе НДС – 124 932,20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>незавершенного строительства (с учетом НДС) – 819 000 рублей, в т.числе НДС – 124 932,20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2 521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2:59:00Z</dcterms:modified>
  <cp:revision>10</cp:revision>
  <dc:subject/>
  <dc:title>ГЛАВА МУНИЦИПАЛЬНОГО ОБРАЗОВАНИЯ</dc:title>
</cp:coreProperties>
</file>